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циальном партнерстве в Новосибирской области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О внесении изменений в Закон Новосибирской области «О социальном партнерстве в Новосибирской области» подготовлен в целях приведения в соответствие с федеральным и областным законодательств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вносятся изменения в Закон Новосибирской области «О социальном партнерстве в Новосибирской области».  Статьей 2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7:00Z</dcterms:created>
  <dc:creator>Пуцын И.В.</dc:creator>
  <dc:description/>
  <cp:keywords/>
  <dc:language>en-US</dc:language>
  <cp:lastModifiedBy>gvf</cp:lastModifiedBy>
  <cp:lastPrinted>2010-04-07T14:33:00Z</cp:lastPrinted>
  <dcterms:modified xsi:type="dcterms:W3CDTF">2013-04-01T12:48:00Z</dcterms:modified>
  <cp:revision>8</cp:revision>
  <dc:subject/>
  <dc:title>ЗАКЛЮЧЕНИЕ</dc:title>
</cp:coreProperties>
</file>